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МКУ «Управление образование»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1.05.2019 г. № СЭД-01-05-167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</w:t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exact" w:line="36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 2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А Н К Е Т А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заполняется собственноручно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33655</wp:posOffset>
                </wp:positionV>
                <wp:extent cx="1266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сто </w:t>
                              <w:br/>
                              <w:t xml:space="preserve">для </w:t>
                              <w:br/>
                              <w:t>фотографии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2.6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сто </w:t>
                        <w:br/>
                        <w:t xml:space="preserve">для </w:t>
                        <w:br/>
                        <w:t>фотографии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амилия 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0</wp:posOffset>
                </wp:positionV>
                <wp:extent cx="3938270" cy="0"/>
                <wp:effectExtent l="635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5pt" to="384.4pt,0.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0" w:after="0"/>
        <w:ind w:firstLine="284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122555</wp:posOffset>
                </wp:positionV>
                <wp:extent cx="3938270" cy="0"/>
                <wp:effectExtent l="635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9.65pt" to="384.4pt,9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мя          </w:t>
      </w:r>
    </w:p>
    <w:p>
      <w:pPr>
        <w:pStyle w:val="Normal"/>
        <w:spacing w:lineRule="exact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284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130175</wp:posOffset>
                </wp:positionV>
                <wp:extent cx="3938270" cy="0"/>
                <wp:effectExtent l="635" t="5080" r="0" b="508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0.25pt" to="384.4pt,10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чество 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734"/>
        <w:gridCol w:w="2289"/>
        <w:gridCol w:w="1216"/>
        <w:gridCol w:w="29"/>
        <w:gridCol w:w="317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сли изменяли фамил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мя или отче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то укажите их, а также когда, где и по какой причине изменяли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исло, месяц, год и место рож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t>(село, деревня, город, район, область, край, республика, страна)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ждан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t xml:space="preserve">(если изменяли, то укажите, когда и по какой причине, если имеете гражданство другого государства – укажите) 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firstLine="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240" w:after="60"/>
              <w:ind w:firstLine="720"/>
              <w:outlineLvl w:val="1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Cambria" w:ascii="Cambria" w:hAnsi="Cambria"/>
                <w:i/>
                <w:iCs/>
                <w:sz w:val="28"/>
                <w:szCs w:val="28"/>
                <w:lang w:eastAsia="ru-RU"/>
              </w:rPr>
              <w:t>Высшее и (или) среднее профессиональное образование</w:t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 учебного заведения</w:t>
            </w:r>
          </w:p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right="-108"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обучения</w:t>
            </w:r>
          </w:p>
          <w:p>
            <w:pPr>
              <w:pStyle w:val="Normal"/>
              <w:spacing w:lineRule="exact" w:line="360" w:before="60" w:after="60"/>
              <w:ind w:right="-108"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невная, вечерняя, заочная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обучения</w:t>
            </w:r>
          </w:p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год начала и окончания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е подготовки или специальность по диплому</w:t>
            </w:r>
          </w:p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я по диплому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иплом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7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профессиональное образ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ереподготовка, повышение квалификации)</w:t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 учебного заведения</w:t>
            </w:r>
          </w:p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обучения </w:t>
            </w:r>
          </w:p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личество часов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обучения</w:t>
            </w:r>
          </w:p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валификация </w:t>
            </w:r>
          </w:p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присвоении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иплома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60"/>
        <w:gridCol w:w="3473"/>
        <w:gridCol w:w="1110"/>
        <w:gridCol w:w="942"/>
        <w:gridCol w:w="2052"/>
        <w:gridCol w:w="1755"/>
        <w:gridCol w:w="5037"/>
      </w:tblGrid>
      <w:tr>
        <w:trPr>
          <w:cantSplit w:val="true"/>
        </w:trPr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3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левузовское профессиональное обра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аспирантура, адъюнктура, докторантура) </w:t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 образовательного или научного учреждения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обучения (год начала и окончания)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ая степень (ученое звание)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присуждения (присвоения)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иплома, аттестата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3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акими иностранными языками и языками народов Российской Федерации владеете и в какой степени: </w:t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те и переводите со словаре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34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те и можете объяснятьс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34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ете свободно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34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hanging="6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ыли ли Вы суди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гда и за что)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ind w:hanging="4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9. Выполняемая работа с начала трудо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lineRule="exact" w:line="18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78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072"/>
        <w:gridCol w:w="1371"/>
        <w:gridCol w:w="3670"/>
        <w:gridCol w:w="2806"/>
      </w:tblGrid>
      <w:tr>
        <w:trPr>
          <w:cantSplit w:val="true"/>
        </w:trPr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 и год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ь </w:t>
              <w:br/>
              <w:t>с указанием организации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организации 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хода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ые награды, иные награды и знаки отличия</w:t>
            </w:r>
          </w:p>
        </w:tc>
      </w:tr>
      <w:tr>
        <w:trPr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18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221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9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ношение к воинской обязанности и воинское звание</w:t>
            </w:r>
          </w:p>
        </w:tc>
      </w:tr>
      <w:tr>
        <w:trPr>
          <w:cantSplit w:val="true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exac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2. Ваш девиз по жизни:___________________________________________________________</w:t>
      </w:r>
    </w:p>
    <w:p>
      <w:pPr>
        <w:pStyle w:val="Normal"/>
        <w:spacing w:lineRule="exac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13. Ваши сильные и слабые стороны на должности руководителя: 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</w:t>
      </w:r>
    </w:p>
    <w:p>
      <w:pPr>
        <w:pStyle w:val="Normal"/>
        <w:spacing w:lineRule="exac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4. Почему именно вы должны стать руководителем образовательного учреждения? 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5. Продолжите фразу: «Руководитель образовательного учреждения – это 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6. Сообщите о себе иную информацию, которую на ваш взгляд должны знать члены конкурсной комиссии 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8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5"/>
        <w:gridCol w:w="6274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машний адрес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регистрации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ического проживани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елефона (домашний, рабочий, сотовый телефоны, адрес электронной почты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спорт или документ, его заменяющий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, номер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м и когда выдан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страхового свидетельства обязательного пенсионн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если имеется)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если имеется)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</w:t>
            </w:r>
          </w:p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роведение в отношении меня проверочных мероприятий согласен (согласна).</w:t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_________________ 20___ г.                  Подпись ___________________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291"/>
      </w:tblGrid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тография и данные о трудовой деятельности, воинской службе и об учебе оформляемого лица соответствуют документам, удостоверяющим личность, записям в трудовой книжке, документам об образовании и воинской службе. 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________________20____г.               _________________________________</w:t>
      </w:r>
    </w:p>
    <w:p>
      <w:pPr>
        <w:pStyle w:val="Normal"/>
        <w:tabs>
          <w:tab w:val="clear" w:pos="708"/>
          <w:tab w:val="left" w:pos="5245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 xml:space="preserve">(подпись, фамилия работника кадровой службы)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36:00Z</dcterms:created>
  <dc:creator>Uo</dc:creator>
  <dc:description/>
  <cp:keywords/>
  <dc:language>en-US</dc:language>
  <cp:lastModifiedBy>Uo</cp:lastModifiedBy>
  <dcterms:modified xsi:type="dcterms:W3CDTF">2019-05-31T09:18:00Z</dcterms:modified>
  <cp:revision>4</cp:revision>
  <dc:subject/>
  <dc:title/>
</cp:coreProperties>
</file>